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817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ГРАЖДАНСКОЙ ЗАЩИТЫ НАСЕЛЕНИЯ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риказ Департамента гражданской защиты населения Ханты-Мансийского автономного округа – Югры                        от 14.07.2017 № 4-нп «Об утверждении Служебного распорядка Департамента гражданской защиты населения Ханты-Мансийского автономного округа – Югры»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Ханты-Мансийск</w:t>
      </w:r>
    </w:p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17 г.</w:t>
        <w:tab/>
        <w:tab/>
        <w:tab/>
        <w:tab/>
        <w:tab/>
        <w:tab/>
        <w:tab/>
        <w:tab/>
        <w:t xml:space="preserve">      № __-нп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4 года</w:t>
        <w:br/>
        <w:t xml:space="preserve">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– Югры</w:t>
        <w:br/>
        <w:t xml:space="preserve">от 31 декабря 2004 года № 97-оз «О государственной гражданской службе Ханты-Мансийского автономного округа – Югры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вязи с изменением структуры и штатного расписания Департамента гражданской защиты населения Ханты-Мансийского автономного округа – Югры,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3"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Департамента гражданской защиты населения Ханты-Мансийского автономного округа – Югры </w:t>
      </w:r>
      <w:r>
        <w:rPr>
          <w:rFonts w:cs="Times New Roman" w:ascii="Times New Roman" w:hAnsi="Times New Roman"/>
          <w:bCs/>
          <w:sz w:val="28"/>
          <w:szCs w:val="28"/>
        </w:rPr>
        <w:t>от 14.07.2017 № 4-нп «Об утверждении Служебного распорядка Департамента гражданской защиты населения Ханты-Мансийского автономного округа – Югры» следующие изме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служебному распорядку </w:t>
      </w:r>
      <w:r>
        <w:rPr>
          <w:rFonts w:cs="Times New Roman" w:ascii="Times New Roman" w:hAnsi="Times New Roman"/>
          <w:bCs/>
          <w:sz w:val="28"/>
          <w:szCs w:val="28"/>
        </w:rPr>
        <w:t>Департамента гражданской защиты населения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к приказу изложить в следующей редакции:</w:t>
      </w:r>
    </w:p>
    <w:p>
      <w:pPr>
        <w:pStyle w:val="Normal"/>
        <w:ind w:right="23" w:hanging="0"/>
        <w:jc w:val="righ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right="2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лужебному распорядку</w:t>
      </w:r>
    </w:p>
    <w:p>
      <w:pPr>
        <w:pStyle w:val="Normal"/>
        <w:ind w:right="2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гражданской защиты населения</w:t>
      </w:r>
    </w:p>
    <w:p>
      <w:pPr>
        <w:pStyle w:val="Normal"/>
        <w:ind w:right="2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76"/>
        <w:ind w:right="21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должностей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ражданской службы в </w:t>
      </w:r>
    </w:p>
    <w:p>
      <w:pPr>
        <w:pStyle w:val="Normal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артаменте гражданской защиты населения </w:t>
      </w:r>
    </w:p>
    <w:p>
      <w:pPr>
        <w:pStyle w:val="Normal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,</w:t>
        <w:br/>
        <w:t>по которым устанавливается ненормированный служебный день</w:t>
      </w:r>
    </w:p>
    <w:p>
      <w:pPr>
        <w:pStyle w:val="Normal"/>
        <w:ind w:right="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по предупреждению чрезвычайных ситуаций и защите населения, территории от чрезвычайных ситуаций Управления по делам гражданской обороны, предупреждению и ликвидации чрезвычайных ситуаций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планирования и выполнения мероприятий по гражданской обороне и чрезвычайным ситуациям Управления по делам гражданской обороны, предупреждению и ликвидации чрезвычайных ситуаций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государственного регионального надзора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радиационной безопасности Управления радиационной безопасности и инженерно-технических мероприяти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инженерно-технических мероприятий Управления радиационной безопасности и инженерно-технических мероприяти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организации деятельности противопожарной службы и выполнения мер пожарной безопасности Управления противопожарной службы  и проведения  аварийно-спасательных рабо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эксперт отдела организации тушения пожаров и проведения аварийно-спасательных работ Управления противопожарной службы  и проведения аварийно-спасательных рабо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правовой и кадровой работы.».</w:t>
      </w:r>
    </w:p>
    <w:p>
      <w:pPr>
        <w:pStyle w:val="Normal"/>
        <w:numPr>
          <w:ilvl w:val="1"/>
          <w:numId w:val="2"/>
        </w:numPr>
        <w:ind w:left="142" w:right="23"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у приложения 2 к Служебному распорядку Департамента гражданской защиты населения Ханты-Мансийского автономного округа – Югры дополнить пунктами 7 и 8  следующего содержания:</w:t>
      </w:r>
    </w:p>
    <w:p>
      <w:pPr>
        <w:pStyle w:val="Normal"/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ind w:left="709" w:right="23" w:hanging="0"/>
        <w:rPr/>
      </w:pPr>
      <w:r>
        <w:rPr/>
        <w:t xml:space="preserve">  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842"/>
        <w:gridCol w:w="1418"/>
        <w:gridCol w:w="1275"/>
        <w:gridCol w:w="1421"/>
      </w:tblGrid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ое учреждение Ханты-Мансийского автономного округа – Югры «Югорский научно- исследовательский институт информационных технологий» (о прекращении действия электронной цифровой подписи) (каб. 614, ул. Мира, 15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-Мансийского автономного округа – Югры  «Окружной центр информационно-коммуникационных технологий» (об исключении учетной записи в СЭДД «Дело» и служебной электронной почте) (каб 202, 234, ул. Мира, 14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09"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директора</w:t>
        <w:tab/>
        <w:tab/>
        <w:tab/>
        <w:tab/>
        <w:tab/>
        <w:tab/>
        <w:tab/>
        <w:tab/>
        <w:t xml:space="preserve">      Я.Г. Чубар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Times New Roman" w:cs="Arial"/>
    </w:rPr>
  </w:style>
  <w:style w:type="character" w:styleId="Style17">
    <w:name w:val="Нижний колонтитул Знак"/>
    <w:qFormat/>
    <w:rPr>
      <w:rFonts w:ascii="Arial" w:hAnsi="Arial" w:eastAsia="Times New Roman" w:cs="Arial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">
    <w:name w:val="Стиль1"/>
    <w:basedOn w:val="Normal"/>
    <w:qFormat/>
    <w:pPr>
      <w:widowControl/>
      <w:autoSpaceDE w:val="true"/>
      <w:ind w:hanging="0"/>
    </w:pPr>
    <w:rPr>
      <w:rFonts w:cs="Times New Roman"/>
      <w:sz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EE9C12BBDD8CE3F7D316D2C743C3624A2CF70552D819BFD838E4318B50EDBE0048337F91531FA1U6RDF" TargetMode="External"/><Relationship Id="rId4" Type="http://schemas.openxmlformats.org/officeDocument/2006/relationships/hyperlink" Target="consultantplus://offline/ref=F5EE9C12BBDD8CE3F7D308DFD12F946D4D2EA80E57D213EC8769E266D400EBEB4008352AD21714A46AB2BB76U6R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57:00Z</dcterms:created>
  <dc:creator>Рогожкина Светлана Анатольевна</dc:creator>
  <dc:description/>
  <cp:keywords/>
  <dc:language>en-US</dc:language>
  <cp:lastModifiedBy>Горук Инна Викторовна</cp:lastModifiedBy>
  <cp:lastPrinted>2017-10-13T14:43:00Z</cp:lastPrinted>
  <dcterms:modified xsi:type="dcterms:W3CDTF">2017-10-19T09:24:00Z</dcterms:modified>
  <cp:revision>6</cp:revision>
  <dc:subject/>
  <dc:title/>
</cp:coreProperties>
</file>