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175" cy="71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ЕПАРТАМЕНТ ГРАЖДАНСКОЙ ЗАЩИТЫ НАСЕЛЕНИЯ</w:t>
        <w:br/>
        <w:t>ХАНТЫ-МАНСИЙСКОГО АВТОНОМНОГО ОКРУГА – ЮГР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внесении изменений в приказ Департамента гражданской</w:t>
        <w:br/>
        <w:t>защиты населения Ханты-Мансийского автономного округа – Югры</w:t>
        <w:br/>
        <w:t>от 3 октября 2018 года № 2-нп «О порядке размещения информации</w:t>
        <w:br/>
        <w:t>о среднемесячной заработной плате руководителя, его заместителей</w:t>
        <w:br/>
        <w:t>и начальника управления - главного бухгалтера казенного учреждения Ханты-Мансийского автономного округа – Югры «Центроспас-Югория», подведомственного Департаменту гражданской защиты населения</w:t>
        <w:br/>
        <w:t>Ханты-Мансийского автономного округа – Югры,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г. Ханты-Мансийск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«17» марта 2020 г.</w:t>
        <w:tab/>
        <w:tab/>
        <w:tab/>
        <w:tab/>
        <w:tab/>
        <w:tab/>
        <w:tab/>
        <w:t xml:space="preserve">        № 4 -нп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349.5 Трудового кодекса Российской Федерации, статьей 3.4 Закона Ханты-Мансийского автономного</w:t>
        <w:br/>
        <w:t>округа – Югры от 9 декабря 2004 года № 77-оз «Об оплате труда работников государственных учреждений Ханты-Мансийского автономного округа – Югры, иных организаций и заключающих</w:t>
        <w:br/>
        <w:t xml:space="preserve">трудовой договор членов коллегиальных исполнительных органов организаций», </w:t>
      </w:r>
      <w:r>
        <w:rPr>
          <w:spacing w:val="-4"/>
          <w:sz w:val="28"/>
          <w:szCs w:val="28"/>
        </w:rPr>
        <w:t xml:space="preserve">постановлением Правительства Ханты-Мансийского автономного </w:t>
      </w:r>
      <w:r>
        <w:rPr>
          <w:sz w:val="28"/>
          <w:szCs w:val="28"/>
        </w:rPr>
        <w:t>округа – Югры</w:t>
      </w:r>
      <w:r>
        <w:rPr>
          <w:spacing w:val="-4"/>
          <w:sz w:val="28"/>
          <w:szCs w:val="28"/>
        </w:rPr>
        <w:t xml:space="preserve"> от 29 июля 2016 года № 280-п «О Департаменте гражданской защиты населения Ханты-Мансийского автономного</w:t>
        <w:br/>
      </w:r>
      <w:r>
        <w:rPr>
          <w:sz w:val="28"/>
          <w:szCs w:val="28"/>
        </w:rPr>
        <w:t>округа – Югры</w:t>
      </w:r>
      <w:r>
        <w:rPr>
          <w:spacing w:val="-4"/>
          <w:sz w:val="28"/>
          <w:szCs w:val="28"/>
        </w:rPr>
        <w:t xml:space="preserve">» </w:t>
      </w:r>
      <w:r>
        <w:rPr>
          <w:b/>
          <w:spacing w:val="20"/>
          <w:sz w:val="28"/>
          <w:szCs w:val="28"/>
        </w:rPr>
        <w:t>п р и к а з ы в а 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каз Департамента гражданской защиты населения Ханты-Мансийского автономного округа – Югры от 3 октября 2018 года</w:t>
        <w:br/>
        <w:t>№ 2-нп «О порядке размещения информации о среднемесячной заработной плате руководителя, его заместителей и начальника управления - главного бухгалтера казенного учреждения Ханты-Мансийского автономного округа – Югры «Центроспас-Югория», подведомственного Департаменту гражданской защиты населения Ханты-Мансийского автономного</w:t>
        <w:br/>
        <w:t>округа – Югры, в информационно-телекоммуникационной сети «Интернет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, по тексту слова «о среднемесячной заработной плате руководителя, его заместителей и начальника управления - главного бухгалтера казенного учреждения Ханты-Мансийского автономного округа – Югры «Центроспас-Югория», подведомственного Департаменту гражданской защиты населения Ханты-Мансийского автономного</w:t>
        <w:br/>
        <w:t>округа – Югры, в информационно-телекоммуникационной сети «Интернет» заменить словами «о рассчитываемой за календарный год среднемесячной заработной плате руководителей, их заместителей</w:t>
        <w:br/>
        <w:t>и главных бухгалтеров - начальников отделов казенных учреждений Ханты-Мансийского автономного округа – Югры, подведомственных Департаменту гражданской защиты населения Ханты-Мансийского автономного округа – Югры,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 преамбуле слова «пунктом 3.4» заменить словами</w:t>
        <w:br/>
        <w:t>«статьей 3.4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головке слова «о среднемесячной заработной плате руководителя, его заместителей и начальника управления - главного бухгалтера казенного учреждения Ханты-Мансийского автономного округа – Югры «Центроспас-Югория», подведомственного Департаменту гражданской защиты населения Ханты-Мансийского автономного</w:t>
        <w:br/>
        <w:t>округа – Югры, в информационно-телекоммуникационной сети «Интернет» заменить словами «о рассчитываемой за календарный год среднемесячной заработной плате руководителей, их заместителей</w:t>
        <w:br/>
        <w:t>и главных бухгалтеров - начальников отделов казенных учреждений Ханты-Мансийского автономного округа – Югры, подведомственных Департаменту гражданской защиты населения Ханты-Мансийского автономного округа – Югры, в информационно-телекоммуникационной сети «Интернет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ы 1 и 2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1.</w:t>
        <w:tab/>
        <w:t>Настоящий Порядок устанавливает правила размещения информации о рассчитываемой за календарный год среднемесячной заработной плате руководителей, их заместителей и главных бухгалтеров - начальников отделов казенных учреждений Ханты-Мансийского автономного округа – Югры, подведомственных Департаменту гражданской защиты населения Ханты-Мансийского автономного</w:t>
        <w:br/>
        <w:t>округа – Югры (далее – подведомственные учреждения),</w:t>
        <w:br/>
        <w:t>в информационно-телекоммуникационной сети «Интернет» (далее – сеть «Интернет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Руководители подведомственных учреждений ежегодно,</w:t>
        <w:br/>
        <w:t>в срок не позднее 25 января года, следующего за отчетным, направляют информацию о рассчитываемой за календарный год среднемесячной заработной плате руководителей, их заместителей и главных бухгалтеров - начальников отделов (далее – Информация) по форме согласно приложению к настоящему Порядку в Департамент гражданской защиты населения Ханты-Мансийского автономного округа – Югры (далее – Департамент).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 пункте 3 слова «руководителя, его заместителей</w:t>
        <w:br/>
        <w:t>и начальника управления - главного бухгалтера подведомственного учреждения» заменить словами «руководителей, их заместителей</w:t>
        <w:br/>
        <w:t>и главных бухгалтеров - начальников отделов подведомственных учреждений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 пункте 4 слова «Руководитель подведомственного учреждения несет» заменить словами «Руководители подведомственных учреждений несут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 пункте 5 слова «подведомственным учреждением, консультант отдела организации деятельности противопожарной службы и выполнения мер пожарной безопасности Управления противопожарной службы и проведения аварийно-спасательных работ Департамента» заменить словами «подведомственными учреждениями, ответственное лицо, назначенное приказом директора Департамента,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В пункте 6 слова «начальника управления - главного бухгалтера» заменить словами «главного бухгалтера - начальника отдела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Приложение к Порядку размещения информации о среднемесячной заработной плате руководителя, его заместителей и начальника управления - главного бухгалтера казенного учреждения Ханты-Мансийского автономного округа – Югры «Центроспас-Югория», подведомственного Департаменту гражданской защиты населения</w:t>
        <w:br/>
        <w:t>Ханты-Мансийского автономного округа – Югры, в информационно-телекоммуникационной сети «Интернет» изложить в следующей редакции:</w:t>
      </w:r>
    </w:p>
    <w:p>
      <w:pPr>
        <w:pStyle w:val="Normal"/>
        <w:widowControl w:val="false"/>
        <w:autoSpaceDE w:val="false"/>
        <w:ind w:left="2552" w:hanging="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</w:t>
        <w:br/>
        <w:t>к Порядку размещения информации</w:t>
        <w:br/>
        <w:t>о рассчитываемой за календарный год среднемесячной</w:t>
        <w:br/>
        <w:t>заработной плате руководителей, их заместителей</w:t>
        <w:br/>
        <w:t>и главных бухгалтеров - начальников отделов</w:t>
        <w:br/>
        <w:t>казенных учреждений Ханты-Мансийского</w:t>
        <w:br/>
        <w:t>автономного округа – Югры, подведомственных</w:t>
        <w:br/>
        <w:t>Департаменту гражданской защиты населения</w:t>
        <w:br/>
        <w:t>Ханты-Мансийского автономного округа – Югры,</w:t>
        <w:br/>
        <w:t>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реднемесячной заработной плате</w:t>
        <w:br/>
        <w:t>руководителя, его заместителей и главного бухгалтера - начальника отде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ведомственного учреждения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_________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741"/>
        <w:gridCol w:w="23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лица, в отношении которого представляется информац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в отношении которого предоставляется информац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, рассчитываемая за календарный го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иректор учреждения                 _______________          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ный бухгалтер –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реждения _______________          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___________  _____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________________, тел._____________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</w:t>
      </w:r>
      <w:r>
        <w:rPr>
          <w:sz w:val="18"/>
          <w:szCs w:val="18"/>
        </w:rPr>
        <w:t>должность, ФИ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 xml:space="preserve">  А.Н.Некрасов</w:t>
      </w:r>
    </w:p>
    <w:sectPr>
      <w:headerReference w:type="default" r:id="rId3"/>
      <w:headerReference w:type="first" r:id="rId4"/>
      <w:type w:val="nextPage"/>
      <w:pgSz w:w="11906" w:h="16800"/>
      <w:pgMar w:left="1559" w:right="1276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right="99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8">
    <w:name w:val="Подзаголовок Знак"/>
    <w:qFormat/>
    <w:rPr>
      <w:b/>
      <w:sz w:val="32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сноски Знак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11">
    <w:name w:val="Заголовок 1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Ee3">
    <w:name w:val="Основной текст с Љeeтступом 3"/>
    <w:basedOn w:val="Normal"/>
    <w:qFormat/>
    <w:pPr>
      <w:widowControl w:val="false"/>
      <w:ind w:left="-90" w:firstLine="81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</w:rPr>
  </w:style>
  <w:style w:type="paragraph" w:styleId="Style19">
    <w:name w:val="Цитата"/>
    <w:basedOn w:val="Normal"/>
    <w:qFormat/>
    <w:pPr>
      <w:ind w:left="3969" w:right="26" w:hanging="141"/>
      <w:jc w:val="both"/>
    </w:pPr>
    <w:rPr>
      <w:sz w:val="24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Style27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4">
    <w:name w:val="s_14"/>
    <w:basedOn w:val="Normal"/>
    <w:qFormat/>
    <w:pPr>
      <w:ind w:firstLine="720"/>
    </w:pPr>
    <w:rPr>
      <w:sz w:val="24"/>
      <w:szCs w:val="24"/>
    </w:rPr>
  </w:style>
  <w:style w:type="paragraph" w:styleId="14">
    <w:name w:val="Обычный1"/>
    <w:qFormat/>
    <w:pPr>
      <w:widowControl/>
      <w:bidi w:val="0"/>
      <w:snapToGrid w:val="false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МВД-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0:06:00Z</dcterms:created>
  <dc:creator>Прошунин Андрей Викторович</dc:creator>
  <dc:description/>
  <cp:keywords/>
  <dc:language>en-US</dc:language>
  <cp:lastModifiedBy>Борисова Любовь Юрьевна</cp:lastModifiedBy>
  <cp:lastPrinted>2020-03-10T10:09:00Z</cp:lastPrinted>
  <dcterms:modified xsi:type="dcterms:W3CDTF">2020-03-17T07:03:00Z</dcterms:modified>
  <cp:revision>5</cp:revision>
  <dc:subject/>
  <dc:title> </dc:title>
</cp:coreProperties>
</file>